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تعليم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نفيذ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لفح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بند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2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سنة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2002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ملحق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لتعليم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لفح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36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سنة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2001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بشأن</w:t>
      </w:r>
    </w:p>
    <w:p>
      <w:pPr>
        <w:pStyle w:val="Normal"/>
        <w:jc w:val="center"/>
        <w:rPr>
          <w:u w:val="single"/>
          <w:lang w:bidi="ar-EG"/>
        </w:rPr>
      </w:pPr>
      <w:r>
        <w:rPr>
          <w:u w:val="single"/>
          <w:rtl w:val="true"/>
          <w:lang w:bidi="ar-EG"/>
        </w:rPr>
        <w:t>الأوزان</w:t>
      </w:r>
      <w:r>
        <w:rPr>
          <w:rFonts w:cs="Calibri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القائمة</w:t>
      </w:r>
      <w:r>
        <w:rPr>
          <w:rFonts w:cs="Calibri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للأنواع</w:t>
      </w:r>
      <w:r>
        <w:rPr>
          <w:rFonts w:cs="Calibri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المختلفة</w:t>
      </w:r>
      <w:r>
        <w:rPr>
          <w:rFonts w:cs="Calibri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من</w:t>
      </w:r>
      <w:r>
        <w:rPr>
          <w:rFonts w:cs="Calibri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الذبائح</w:t>
      </w:r>
      <w:r>
        <w:rPr>
          <w:rFonts w:cs="Calibri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ونسب</w:t>
      </w:r>
      <w:r>
        <w:rPr>
          <w:rFonts w:cs="Calibri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التصافى</w:t>
      </w:r>
    </w:p>
    <w:p>
      <w:pPr>
        <w:pStyle w:val="Normal"/>
        <w:jc w:val="left"/>
        <w:rPr/>
      </w:pPr>
      <w:r>
        <w:rPr>
          <w:rtl w:val="true"/>
          <w:lang w:bidi="ar-EG"/>
        </w:rPr>
        <w:t>سبق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صدر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صلح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ذ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لفح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3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ند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12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سنة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200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س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حاسب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ضريب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نشاط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جزار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التجزئ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ط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لأتفاق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وق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تاريخ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7/8/200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مث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شاط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جزار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التجزئ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الغر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لاتحا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لغر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صر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نظر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ثار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مث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ع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جزار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الأقالي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بخلا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قاهر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لأسكندر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شاك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صعوب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واجهه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تطبيق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عم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ش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ز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ذبيح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طلق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ر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صلح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سو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ثق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لتعاو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ين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ب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مهو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مول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لقضاء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اف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شاك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لصعوب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واجهه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قام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ادار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الرجو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هيئ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لخدم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بيطر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التابع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وزار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زراع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ستصلاح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اراض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كل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ط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بيطر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جامع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قاهر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المجز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آ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البسات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ع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ضؤ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ر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ي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جه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مناقش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سئول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وج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ظ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أموري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راعا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ول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خصو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توسط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وز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ذبائح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نسب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تصاف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786"/>
        <w:gridCol w:w="787"/>
        <w:gridCol w:w="802"/>
        <w:gridCol w:w="787"/>
        <w:gridCol w:w="802"/>
        <w:gridCol w:w="802"/>
        <w:gridCol w:w="807"/>
        <w:gridCol w:w="823"/>
        <w:gridCol w:w="644"/>
        <w:gridCol w:w="644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بيان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كبيـــــــــر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  <w:lang w:bidi="ar-EG"/>
              </w:rPr>
              <w:t>صغيــــــــــــــــــــر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جمال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خنازير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ماعز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اغنام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ثيران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ابقار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جاموس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عجل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قرى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عجل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جاموس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جاموس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تلو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الوزن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قائم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bidi="ar-EG"/>
              </w:rPr>
            </w:pPr>
            <w:r>
              <w:rPr>
                <w:rFonts w:cs="Calibri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نسبة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صافى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  <w:t>450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  <w:t>50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  <w:t>350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  <w:t>52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bidi="ar-EG"/>
              </w:rPr>
            </w:pPr>
            <w:r>
              <w:rPr>
                <w:rFonts w:cs="Calibri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  <w:t>450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  <w:t>48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  <w:t>3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الى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  <w:t>35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  <w:t>58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  <w:t>3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الى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  <w:t>35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  <w:t>50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EG"/>
              </w:rPr>
            </w:pPr>
            <w:r>
              <w:rPr>
                <w:lang w:bidi="ar-EG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EG"/>
              </w:rPr>
            </w:pPr>
            <w:r>
              <w:rPr>
                <w:lang w:bidi="ar-EG"/>
              </w:rPr>
              <w:t>60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  <w:t>45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  <w:t>50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  <w:t>5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  <w:t>70%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  <w:t>3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  <w:t>50%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  <w:t>4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  <w:t>50%</w:t>
            </w:r>
          </w:p>
        </w:tc>
      </w:tr>
    </w:tbl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  <w:t>ثان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هذ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أوز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لنس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قريب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ختل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ذبيح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أخر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بع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لعوام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أت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:-</w:t>
      </w:r>
    </w:p>
    <w:p>
      <w:pPr>
        <w:pStyle w:val="Normal"/>
        <w:jc w:val="both"/>
        <w:rPr/>
      </w:pPr>
      <w:r>
        <w:rPr>
          <w:rtl w:val="true"/>
          <w:lang w:bidi="ar-EG"/>
        </w:rPr>
        <w:t>أ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ناح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وراث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لحيو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السلال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tl w:val="true"/>
          <w:lang w:bidi="ar-EG"/>
        </w:rPr>
        <w:t>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لحيو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  <w:t>ج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عم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حيو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جن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حيو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  <w:t>هـ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_ </w:t>
      </w:r>
      <w:r>
        <w:rPr>
          <w:rtl w:val="true"/>
          <w:lang w:bidi="ar-EG"/>
        </w:rPr>
        <w:t>نو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عليق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  <w:t>ثالث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س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تصاف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مث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م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ح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لعظ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لده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لذبيح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بع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ستبعا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د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لرأ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لجل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لأرج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لأحشاء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بالنسب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لخنازي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رأ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لجل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دخل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ض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تصاف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  <w:t>وتوج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صلح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ظ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أموري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شا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ت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حاسب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ناطق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ضريب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لادار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لتوج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لرقاب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لادار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تابع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راعا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أموري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هذ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ك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ق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rtl w:val="true"/>
          <w:lang w:bidi="ar-EG"/>
        </w:rPr>
        <w:t>تحرير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24/3/200</w:t>
      </w:r>
      <w:r>
        <w:rPr>
          <w:rtl w:val="true"/>
          <w:lang w:bidi="ar-EG"/>
        </w:rPr>
        <w:tab/>
        <w:tab/>
        <w:tab/>
        <w:tab/>
      </w:r>
      <w:r>
        <w:rPr>
          <w:rtl w:val="true"/>
          <w:lang w:bidi="ar-EG"/>
        </w:rPr>
        <w:t>رئيس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  <w:t>مصلح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ضرائب</w: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  <w:tab/>
        <w:tab/>
        <w:tab/>
        <w:tab/>
        <w:tab/>
        <w:tab/>
        <w:tab/>
        <w:tab/>
      </w:r>
      <w:r>
        <w:rPr>
          <w:rtl w:val="true"/>
          <w:lang w:bidi="ar-EG"/>
        </w:rPr>
        <w:t>طلع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ما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د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jc w:val="both"/>
        <w:rPr>
          <w:lang w:bidi="ar-EG"/>
        </w:rPr>
      </w:pPr>
      <w:r>
        <w:rPr>
          <w:rtl w:val="true"/>
          <w:lang w:bidi="ar-EG"/>
        </w:rPr>
      </w:r>
    </w:p>
    <w:sectPr>
      <w:type w:val="nextPage"/>
      <w:pgSz w:w="11906" w:h="16838"/>
      <w:pgMar w:left="1800" w:right="1800" w:gutter="0" w:header="0" w:top="709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5:09:00Z</dcterms:created>
  <dc:creator>Matrix-MMA</dc:creator>
  <dc:description/>
  <cp:keywords/>
  <dc:language>en-US</dc:language>
  <cp:lastModifiedBy>Matrix-MMA</cp:lastModifiedBy>
  <dcterms:modified xsi:type="dcterms:W3CDTF">2008-11-07T05:09:00Z</dcterms:modified>
  <cp:revision>2</cp:revision>
  <dc:subject/>
  <dc:title/>
</cp:coreProperties>
</file>